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通信原理》博士生入学考试大纲</w:t>
      </w:r>
    </w:p>
    <w:p>
      <w:pPr>
        <w:pStyle w:val="Normal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一、复习内容及基本要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基本概念与知识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现代通信系统的组成与分类，通信系统的性能度量，香农信道容量公式及信息论基础知识，通信系统的主要性能指标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模拟调制传输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从时域和频域的角度描述模拟调制与解调的原理和方法，线性调制的一般模型和抗噪声性能分析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编码调制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脉冲编码调制、自适应差分编码调制和增量调制的原理和方法，量化噪声的分析和减低措施。时分多路复用原理与方法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数字信号基带传输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基带数字信号传输原理，传输码型、无失真传输条件、部分响应、伪随机序列的产生和扰码以及时域均衡等概念，信号功率谱的计算及传输差错率分析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数字信号载波传输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数字信号载波传输的各种调制方法和最佳接收原理，各种多进制数字调制和恒包络调制原理，扩频传输技术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同步技术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同步技术方法与分类，载波同步技术，位同步技术，帧同步技术，网同步技术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7</w:t>
      </w:r>
      <w:r>
        <w:rPr>
          <w:sz w:val="24"/>
        </w:rPr>
        <w:t>．差错控制编码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差错控制编码和线性分组码的基本概念和基本编译码方法；卷积码基本概念及编译码方法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建议参考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高强等编著，《现代数字通信》，高等教育出版社，</w:t>
      </w:r>
      <w:r>
        <w:rPr>
          <w:sz w:val="24"/>
        </w:rPr>
        <w:t>2010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第一版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曹志刚等编著，《现代通信原理》，清华大学出版社，</w:t>
      </w:r>
      <w:r>
        <w:rPr>
          <w:sz w:val="24"/>
        </w:rPr>
        <w:t>1992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第一版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2:38:00Z</dcterms:created>
  <dc:creator>XH</dc:creator>
  <dc:description/>
  <cp:keywords/>
  <dc:language>en-US</dc:language>
  <cp:lastModifiedBy>sunzeyi</cp:lastModifiedBy>
  <dcterms:modified xsi:type="dcterms:W3CDTF">2015-09-16T02:21:00Z</dcterms:modified>
  <cp:revision>6</cp:revision>
  <dc:subject/>
  <dc:title>北航《数字信号处理》博士生入学考试大纲</dc:title>
</cp:coreProperties>
</file>